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 Роговского сельского поселения Тимашевского района от 16 апреля 2018 года № 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 Рог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 за 1 квартал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ями 81 и 264.2 Бюджетного кодекса Российской Федерации и пунктом 4.1. Положения о бюджетном процессе в Роговском сельском поселении Тимашевского района п о с т а н о в л я  ю: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 Утвердить отчет об исполнении бюджета Роговского сельского поселения Тимашевского района  за 1 квартал 2018 года (приложение № 1).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Принять к сведению отчет об использовании бюджетных ассигнований  резервного фонда администрации Роговского сельского поселения Тимашевского  района за 1 квартал 2018года (приложение № 2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Роговского сельского поселения Тимашевского района за  1 квартал 2018 года в Совет Роговского  сельского поселения Тимашевского района и контрольно-счетную палату муниципального образования Тимашевский район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4. МКУ «ФРУ» Роговского сельского поселения Тимашевского района (Бигдан) опубликовать постановление в газете «Роговчанка» и разместить в информационно-телекоммуникационной сети «Интернет» Роговского сельского поселения Тимашевского района.         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Роговского сельского поселения Тимашевского района Н.В.Николаев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6. Постановление вступает в силу с момента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г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</w:t>
        <w:tab/>
        <w:tab/>
        <w:tab/>
        <w:tab/>
        <w:tab/>
        <w:tab/>
        <w:tab/>
        <w:t xml:space="preserve">                 В.Е. Ди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57:00Z</dcterms:created>
  <dc:creator>Администрация</dc:creator>
  <dc:description/>
  <cp:keywords/>
  <dc:language>en-US</dc:language>
  <cp:lastModifiedBy>Прэсса</cp:lastModifiedBy>
  <cp:lastPrinted>2018-04-25T15:39:00Z</cp:lastPrinted>
  <dcterms:modified xsi:type="dcterms:W3CDTF">2018-05-03T07:50:00Z</dcterms:modified>
  <cp:revision>164</cp:revision>
  <dc:subject/>
  <dc:title/>
</cp:coreProperties>
</file>